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ta k profilové části maturitní zkoušky – Dějepi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školní rok 2025 – 2026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chodní akademie Vlašim, Ekonomické lyceum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ra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Civilizace starověkého východu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é Řecko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ý Řím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Ran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očátky státnosti v našich zemích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>Rozvit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Český stát za posledních Přemyslovců a vlády Lucemburků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Husitstv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ámořské objevy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ba poděbradská a jagellonská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formace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asické revoluce v 16. a 17. stolet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řicetilet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j za nezávislost, vznik US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lká francouzská revoluce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bsolutistický centralismus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oluční rok 1848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echod k ústavnímu systému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vní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mezi dvěma světovými válkam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ik ČSR a její význam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usko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uhá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po 2. světové vál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Schváleno v předmětové komisi ČJL a DĚJ dne 29. 8. 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8:01:00Z</dcterms:created>
  <dc:creator>student</dc:creator>
  <dc:description/>
  <cp:keywords/>
  <dc:language>en-US</dc:language>
  <cp:lastModifiedBy>PAVLA</cp:lastModifiedBy>
  <cp:lastPrinted>2022-09-27T13:11:00Z</cp:lastPrinted>
  <dcterms:modified xsi:type="dcterms:W3CDTF">2025-09-14T18:01:00Z</dcterms:modified>
  <cp:revision>2</cp:revision>
  <dc:subject/>
  <dc:title>Témata k profilové části maturitní zkoušky – Dějepis</dc:title>
</cp:coreProperties>
</file>